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342900</wp:posOffset>
            </wp:positionV>
            <wp:extent cx="1600200" cy="1196340"/>
            <wp:effectExtent l="0" t="0" r="0" b="0"/>
            <wp:wrapTight wrapText="bothSides">
              <wp:wrapPolygon edited="0">
                <wp:start x="15096" y="278"/>
                <wp:lineTo x="5449" y="557"/>
                <wp:lineTo x="836" y="2242"/>
                <wp:lineTo x="207" y="9253"/>
                <wp:lineTo x="-3" y="18793"/>
                <wp:lineTo x="1466" y="20756"/>
                <wp:lineTo x="2304" y="21035"/>
                <wp:lineTo x="9644" y="21035"/>
                <wp:lineTo x="15307" y="21035"/>
                <wp:lineTo x="19081" y="19913"/>
                <wp:lineTo x="19500" y="18232"/>
                <wp:lineTo x="21177" y="14863"/>
                <wp:lineTo x="21388" y="11778"/>
                <wp:lineTo x="20129" y="4766"/>
                <wp:lineTo x="20759" y="1962"/>
                <wp:lineTo x="19291" y="278"/>
                <wp:lineTo x="16355" y="278"/>
                <wp:lineTo x="15096" y="27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cientific Process Skills (post l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bserving:</w:t>
      </w:r>
      <w:r>
        <w:rPr/>
        <w:t xml:space="preserve"> What was the most important information you gathered during the science experiment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5143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40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143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404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143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pt" to="404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Ordering</w:t>
      </w:r>
      <w:r>
        <w:rPr/>
        <w:t>: Did you notice any patterns in your data? What kinds of patterns did you observe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pt" to="404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21640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2pt" to="404.9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143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0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724660</wp:posOffset>
                </wp:positionV>
                <wp:extent cx="5143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8pt" to="404.95pt,1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Comparing</w:t>
      </w:r>
      <w:r>
        <w:rPr/>
        <w:t>: How were the results of your experiment the same or different from the results of your classmates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04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59740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2pt" to="404.95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04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unicating:</w:t>
      </w:r>
      <w:r>
        <w:rPr/>
        <w:t xml:space="preserve">  How did you communicate what you learned? (Data table, Graphs, Records, Diagram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97840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2pt" to="404.95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143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04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lating</w:t>
      </w:r>
      <w:r>
        <w:rPr/>
        <w:t>: What did you learn from this experiment that was related to a fact you previously knew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143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04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143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04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143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0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37515</wp:posOffset>
                </wp:positionV>
                <wp:extent cx="5143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45pt" to="404.95pt,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66115</wp:posOffset>
                </wp:positionV>
                <wp:extent cx="51435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2.45pt" to="404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894715</wp:posOffset>
                </wp:positionV>
                <wp:extent cx="5143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.45pt" to="404.95pt,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pplying:</w:t>
      </w:r>
      <w:r>
        <w:rPr/>
        <w:t xml:space="preserve">  How might you use what you learned to invent something practical to help our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000500</wp:posOffset>
            </wp:positionH>
            <wp:positionV relativeFrom="paragraph">
              <wp:posOffset>-457200</wp:posOffset>
            </wp:positionV>
            <wp:extent cx="1228725" cy="1476375"/>
            <wp:effectExtent l="0" t="0" r="0" b="0"/>
            <wp:wrapSquare wrapText="bothSides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The Scientific Method (Pre Lab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Question/ Purpose:</w:t>
      </w:r>
      <w:r>
        <w:rPr/>
        <w:t xml:space="preserve"> Based on the introduction to the lab and your personal observations, identify the problem you are going to explore.  Then ask a clear, specific, testable ques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143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40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5143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pt" to="404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51435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pt" to="404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ariables:  </w:t>
      </w:r>
      <w:r>
        <w:rPr/>
        <w:t>Factors, conditions, and/or relationships that can change or be changed in an event or system</w:t>
      </w:r>
    </w:p>
    <w:p>
      <w:pPr>
        <w:pStyle w:val="Normal"/>
        <w:spacing w:lineRule="auto" w:line="360"/>
        <w:rPr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0</wp:posOffset>
                </wp:positionV>
                <wp:extent cx="3543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pt" to="413.9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Independent (Manipulated):</w:t>
      </w:r>
    </w:p>
    <w:p>
      <w:pPr>
        <w:pStyle w:val="Normal"/>
        <w:spacing w:lineRule="auto" w:line="3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56210</wp:posOffset>
                </wp:positionV>
                <wp:extent cx="3543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3pt" to="413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Dependent (Responding)</w:t>
      </w:r>
    </w:p>
    <w:p>
      <w:pPr>
        <w:pStyle w:val="Normal"/>
        <w:spacing w:lineRule="auto" w:line="3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170180</wp:posOffset>
                </wp:positionV>
                <wp:extent cx="4800600" cy="0"/>
                <wp:effectExtent l="0" t="5080" r="635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4pt" to="431.95pt,1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</w:rPr>
        <w:t>Control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5143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6pt" to="404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07720</wp:posOffset>
                </wp:positionV>
                <wp:extent cx="5143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3.6pt" to="404.95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36320</wp:posOffset>
                </wp:positionV>
                <wp:extent cx="5143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.6pt" to="404.95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Hypothesis:</w:t>
      </w:r>
      <w:r>
        <w:rPr/>
        <w:t xml:space="preserve"> Make a prediction as to how the independent variable will affect the dependent variable. (If/Then statement). Also explain how you decided on your hypo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143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04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 Summarize the steps you will take to test your hypothesi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143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04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1435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04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143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404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24485</wp:posOffset>
                </wp:positionV>
                <wp:extent cx="5143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.55pt" to="404.9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53085</wp:posOffset>
                </wp:positionV>
                <wp:extent cx="5143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.55pt" to="404.95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5143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404.9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09245</wp:posOffset>
                </wp:positionV>
                <wp:extent cx="5143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35pt" to="404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37845</wp:posOffset>
                </wp:positionV>
                <wp:extent cx="5143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35pt" to="404.95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3665</wp:posOffset>
                </wp:positionV>
                <wp:extent cx="5143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5pt" to="404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42265</wp:posOffset>
                </wp:positionV>
                <wp:extent cx="5143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95pt" to="404.9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70865</wp:posOffset>
                </wp:positionV>
                <wp:extent cx="5143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.95pt" to="404.95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ults</w:t>
      </w:r>
      <w:r>
        <w:rPr/>
        <w:t>: What type of observations and data do you plan to collect? (table, diagram, etc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86385</wp:posOffset>
                </wp:positionV>
                <wp:extent cx="51435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55pt" to="404.9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514985</wp:posOffset>
                </wp:positionV>
                <wp:extent cx="5143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55pt" to="404.9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743585</wp:posOffset>
                </wp:positionV>
                <wp:extent cx="51435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.55pt" to="404.9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41:00Z</dcterms:created>
  <dc:creator>Sarah</dc:creator>
  <dc:description/>
  <dc:language>en-US</dc:language>
  <cp:lastModifiedBy>sarahanne</cp:lastModifiedBy>
  <cp:lastPrinted>2007-10-15T06:33:00Z</cp:lastPrinted>
  <dcterms:modified xsi:type="dcterms:W3CDTF">2011-05-19T11:41:00Z</dcterms:modified>
  <cp:revision>2</cp:revision>
  <dc:subject/>
  <dc:title>Scientific Process Skills</dc:title>
</cp:coreProperties>
</file>